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выполнении  индикативного плана социально-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  Темрюкского  района за 1 полугодие 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выполнении  индикативного плана  социально - экономического 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 1 полугодие 2018 год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Анализ исполнения отдельных показателей социально-экономического развития Курчанского сельского поселения Темрюкского района за 1 полугодие 2018 года проведен на основании обобщающих результатов социально-экономического развития поселения в 2018 году.</w:t>
      </w:r>
      <w:r>
        <w:rPr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оценке основных показателей социально-экономического развития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pacing w:val="1"/>
          <w:sz w:val="28"/>
          <w:szCs w:val="28"/>
        </w:rPr>
        <w:t xml:space="preserve">за 1 </w:t>
      </w:r>
      <w:r>
        <w:rPr>
          <w:color w:val="000000"/>
          <w:sz w:val="28"/>
          <w:szCs w:val="28"/>
          <w:shd w:fill="FFFFFF" w:val="clear"/>
        </w:rPr>
        <w:t xml:space="preserve">полугодие </w:t>
      </w:r>
      <w:r>
        <w:rPr>
          <w:color w:val="000000"/>
          <w:spacing w:val="1"/>
          <w:sz w:val="28"/>
          <w:szCs w:val="28"/>
        </w:rPr>
        <w:t>2018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использованы: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анные УФСГС по Краснодарскому краю и Республике Адыгея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данные похозяйственного учета и другие учетные данные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ругая информация, предоставляемая муниципальными организациями, действующими на территории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7.2018 года в Курчанском сельского населения в оценке показателей составляет 11,6 тыс.чел. По прогнозу на 2018 год численность населения Поселения составит 11,8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1 квартале 2018 году составляют 13236,00 руб. на уровне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ающих в 1 квартале 2018 г. составляет 13383,32 руб. Фонд оплаты труда в 1 квартале 2018 года составляет 114,497 тыс.руб. - 22,285 % от прогноза на 2018 год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экономически активного населения в 2018 году остается на уровне прогнозных показателей - 5,943 тыс.чел. Среднегодовая численность занятых в экономике составила в 1 квартале 2018 года 5,897 тыс. чел. – 99,159%  от прогноза за счет сезонного характера работ  в рег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на 2018 год уровень безработицы составит 0,337% к численности трудоспособного населения. Фактически уровень безработицы составляет 0,286 %. Численность зарегестрированных безработных на 01.07.2018 года составляет 17 чел., прогноз 20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мышленное производство в отчетный период в Курчанском сельском поселении представлено обрабатывающим сектором, водоснабжением, водоотведением, сбором и утилизацией отходов, что составляет  в оценке за 1 полугодие 2018 года – 10,001 млн.руб. (47,624%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евые показатели за первое полугодие исполнены на 48% от прогнозируемых на 2018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осталось на прежнем уровн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 (оборот розничной торговли, общественного питания, объем платных услуг населению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первом полугодии 2018 года составил 492,354 млн.руб., что составляет 51% от прогноза на 2018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 в первом полугодии 2018 года составил 1,050 млн.руб. – 50 % от прогноза на 2018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первом полугодии 2018 года составил 63,47 млн.руб. – 55 % от прогноза на 2018 год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осталось на прежнем уровне и составило 388 единиц, занятых работников – 550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вом полугодии </w:t>
      </w:r>
      <w:r>
        <w:rPr>
          <w:color w:val="000000"/>
          <w:sz w:val="28"/>
          <w:szCs w:val="28"/>
        </w:rPr>
        <w:t xml:space="preserve">2018 года в бюджет Поселения зачислены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доходы физических лиц 2,022 млн.руб. – 44,42 % от прогноза на 2018 год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единый сельскохозяйственный налог 0,157 млн.руб. – 116,2 %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налог на имущество физических лиц 0,192 млн.руб. – 10,915 %;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1,576 млн.руб. – 31,287%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-культурной сферы в первом полугодии 2018 года на территории поселения в целом имеет положительную динами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прогнозируемом уровне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освещенных улиц составляет 103,3 км. Протяженность разводящих водопроводных сетей Поселения - 88,96 км. 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04-25T10:39:00Z</cp:lastPrinted>
  <dcterms:modified xsi:type="dcterms:W3CDTF">2018-08-27T06:47:00Z</dcterms:modified>
  <cp:revision>77</cp:revision>
  <dc:subject/>
  <dc:title>ПОЯСНИТЕЛЬНАЯ ЗАПИСКА</dc:title>
</cp:coreProperties>
</file>